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94530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590769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